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 31035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, 2002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30.9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THERMAL ENGINEERING - 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 common to Mechanical Engineering, Production Engineering and Mechanical  Manufacturing) – O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nical Engineering) - OOR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 xml:space="preserve">                 Max. Marks: 70/6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4320" w:hanging="0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Explain in detail how the I.C. engines are classifie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 oil engine works on diesel cycle, the compression ratio being 15.  The temperature at the start of compression is 17</w:t>
      </w:r>
      <w:r>
        <w:rPr>
          <w:vertAlign w:val="superscript"/>
        </w:rPr>
        <w:t>0</w:t>
      </w:r>
      <w:r>
        <w:rPr/>
        <w:t>C and 700 KJ of heat is supplied at constant pressure per kg of air and it attains a temperature of 417</w:t>
      </w:r>
      <w:r>
        <w:rPr>
          <w:vertAlign w:val="superscript"/>
        </w:rPr>
        <w:t>0</w:t>
      </w:r>
      <w:r>
        <w:rPr/>
        <w:t>C at the end of adiabatic expansion.  Find the air-standard efficiency of the cycle.  What would be the theoretical work done per kg of air.  Take C</w:t>
      </w:r>
      <w:r>
        <w:rPr>
          <w:rFonts w:eastAsia="Symbol" w:cs="Symbol" w:ascii="Symbol" w:hAnsi="Symbol"/>
        </w:rPr>
        <w:t></w:t>
      </w:r>
      <w:r>
        <w:rPr/>
        <w:t>= 0.717 KJ/Kg-K &amp; r=1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how the combustion flames of I.C.engines are characterized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the deficiencies of a simple carbureto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hat are the requirements of a S.I. engine fuel air mixtur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functions of a nozzle in diesel fuel injection?  With the aid of suitable sketches, explain various types of nozzle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hy air injection system is not being used now a day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ention various parameters which effect the engine heat transfer and explain their eff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do you understand by SAE rating of lubricating oils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ith a neat diagram, explain the working of a dry-sump lubrication syst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rite a brief note on turbo charging and super charging of a four-stroke eng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difference between pre-ignition and auto-ignitio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scuss the combustion chamber types and requirements for S.I. engines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with neat sketches, the working of a simple constant pressure open cycle gas turbin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ifferentiate between Jet propulsion and Rocket propul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firstLine="720"/>
        <w:rPr/>
      </w:pPr>
      <w:r>
        <w:rPr/>
        <w:t>Contd….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 310351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7.a)</w:t>
        <w:tab/>
        <w:t>Discuss briefly the basic performance parameters of I.C. engines.</w:t>
      </w:r>
    </w:p>
    <w:p>
      <w:pPr>
        <w:pStyle w:val="Normal"/>
        <w:ind w:left="720" w:hanging="600"/>
        <w:jc w:val="both"/>
        <w:rPr/>
      </w:pPr>
      <w:r>
        <w:rPr/>
        <w:t>b)</w:t>
        <w:tab/>
        <w:t>The following results were obtained on full load during a trial on a two stroke oil engine:  Engine speed = 350 rpm;  Net brake load = 600 N;  m.e.p = 2.75 bar;  oil consumption = 4.25 kg/h;  Temperature rise of jacket cooling water = 25</w:t>
      </w:r>
      <w:r>
        <w:rPr>
          <w:vertAlign w:val="superscript"/>
        </w:rPr>
        <w:t>0</w:t>
      </w:r>
      <w:r>
        <w:rPr/>
        <w:t>C;  Air used per kg of oil = 31.5 kg;  Temperature of air in test room = 20</w:t>
      </w:r>
      <w:r>
        <w:rPr>
          <w:vertAlign w:val="superscript"/>
        </w:rPr>
        <w:t>0</w:t>
      </w:r>
      <w:r>
        <w:rPr/>
        <w:t>C;  Temperature of exhaust gases = 390</w:t>
      </w:r>
      <w:r>
        <w:rPr>
          <w:vertAlign w:val="superscript"/>
        </w:rPr>
        <w:t>0</w:t>
      </w:r>
      <w:r>
        <w:rPr/>
        <w:t>C.  In addition the following data is supplied:  Cylinder diameter = 220 mm; stroke = 280 mm;  Effective brake diameter = 1 metre; calorific value of oil = 45000 kJ/kg;  proportion of hydrogen in fuel oil = 15%;  Partial pressure of steam in exhaust gases = 0.04 bar;  Mean specific heat of exhaust gases = 1.0 kJ/kgk;  specific heat of water = 4.186 kJ/kgk.   Determine: (i) indicated power,   (ii) Brake power  and  (iii) mechanical efficiency.  Draw up heat balance sheet for the te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Battery Ignition system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Anti knock additives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roperties of lubricants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Fuel requirement and fuel rating in S.I. engines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Delay period and its importance in C.I. engin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0"/>
        <w:rPr/>
      </w:pPr>
      <w:r>
        <w:rPr/>
        <w:t>- - -</w:t>
      </w:r>
    </w:p>
    <w:p>
      <w:pPr>
        <w:pStyle w:val="Normal"/>
        <w:tabs>
          <w:tab w:val="clear" w:pos="720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2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  <w:lvl w:ilvl="1">
      <w:start w:val="1"/>
      <w:numFmt w:val="lowerLetter"/>
      <w:lvlText w:val="(%2)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00:25:00Z</dcterms:created>
  <dc:creator>sskala</dc:creator>
  <dc:description/>
  <dc:language>en-US</dc:language>
  <cp:lastModifiedBy>EDEP</cp:lastModifiedBy>
  <dcterms:modified xsi:type="dcterms:W3CDTF">2002-11-16T02:35:00Z</dcterms:modified>
  <cp:revision>9</cp:revision>
  <dc:subject/>
  <dc:title>Code No</dc:title>
</cp:coreProperties>
</file>